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91" w:type="dxa"/>
        <w:jc w:val="left"/>
        <w:tblInd w:w="7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center"/>
              <w:rPr>
                <w:b/>
                <w:b/>
              </w:rPr>
            </w:pPr>
            <w:r>
              <w:rPr>
                <w:b/>
              </w:rPr>
              <w:t>ALLEGATO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  <w:t>Procedura aperta per la fornitura, suddivisa in lotti, di cannule tracheostomiche occorrenti per mesi trentasei all’ASO S.Croce e Carle di Cuneo e all’ASL CN1 afferenti all’Area Interaziendale di Coordinamento 4. Gara n.           – CIG vari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</w:rPr>
        <w:t>Documento  sulla sicurezza  ed igiene  dei  luoghi di lavoro, ai sensi dell'art. 26 del D. Lgs. 81/08 e s.m.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/>
      </w:pPr>
      <w:r>
        <w:rPr/>
        <w:t>Ditta: 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Sede Legale: _____________________________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 ottemperanza a quanto previsto dall’articolo 9 del “Capitolato Tecnico e d’Oneri”, in data ______________ sono state acquisite le copie dei documenti sulla sicurezza ed igiene dei luoghi di lavoro presso l’Azienda Ospedaliera S. Croce e Carle di Cuneo e l’Azienda Sanitaria Locale CN1 ai sensi dell'art. 26 del D. Lgs. 81/08 e s.m.i., rese disponibili sui rispettivi siti informatici. Tali documenti saranno portati a conoscenza dei Ns. lavoratori/collaboratori che avranno occasione di accedere alle sedi dell’Azienda Ospedaliera S. Croce e Carle di Cuneo e dell’Azienda Sanitaria Locale CN1, per lo svolgimento delle attività lavorativ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ns. operatori pertanto, prima di accedere alle Vs. Aziende Sanitarie, saranno informati, formati ed addestrati sui rischi, sulle misure preventive e protettive, ed addestrati sulla base di quanto descritto nei documenti ed in relazione ai disposti del D. Lgs. 81/08 e del D. Lgs. 230/95 e smi (qualora esposti al rischio radiazioni ionizzanti)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i/>
          <w:i/>
          <w:iCs/>
        </w:rPr>
      </w:pPr>
      <w:r>
        <w:rPr>
          <w:i/>
          <w:iCs/>
        </w:rPr>
        <w:t>Timbro e firma del</w:t>
      </w:r>
    </w:p>
    <w:p>
      <w:pPr>
        <w:pStyle w:val="Normal"/>
        <w:ind w:left="4248" w:firstLine="708"/>
        <w:rPr>
          <w:i/>
          <w:i/>
          <w:iCs/>
        </w:rPr>
      </w:pPr>
      <w:r>
        <w:rPr>
          <w:i/>
          <w:iCs/>
        </w:rPr>
        <w:t>Legale Rappresentante della Ditt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59885</wp:posOffset>
          </wp:positionH>
          <wp:positionV relativeFrom="paragraph">
            <wp:posOffset>242570</wp:posOffset>
          </wp:positionV>
          <wp:extent cx="1936750" cy="810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115050" cy="885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45:00Z</dcterms:created>
  <dc:creator>malabocchia_o</dc:creator>
  <dc:description/>
  <cp:keywords/>
  <dc:language>en-US</dc:language>
  <cp:lastModifiedBy>utente</cp:lastModifiedBy>
  <cp:lastPrinted>2012-03-05T16:38:00Z</cp:lastPrinted>
  <dcterms:modified xsi:type="dcterms:W3CDTF">2015-09-01T13:58:00Z</dcterms:modified>
  <cp:revision>7</cp:revision>
  <dc:subject/>
  <dc:title> </dc:title>
</cp:coreProperties>
</file>